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earch project:  Musical group/artist or established auth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Time to complete = 1 month (Janu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ly shared her information about this project with me-- it is wonderful!! Many students worked willingly and faithfully on this... I will absolutely use this again next year 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eps used to take students through the research proces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>brainstorm possible topics--- use checklist to decide whether a good choice or not (students were to complete this over Christmas Break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>returned permission slips-- parent approval for chosen band/artis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>researched at the library- approximately 4- 44 min. period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>color- coded information (instead of creating note card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>using color-coded information, complete outline (putting notes on floor to avoid the temptation to plagiariz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 xml:space="preserve">transform information from outline into “research paper format”-- rough draft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>highlight draft to identify 3 facts to include per section for power point presenta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 xml:space="preserve">create power point presentatio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/>
        <w:t>revise and submit “final draft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58:08Z</dcterms:created>
  <dc:creator/>
  <dc:description/>
  <dc:language>en-US</dc:language>
  <cp:lastModifiedBy/>
  <cp:revision>0</cp:revision>
  <dc:subject/>
  <dc:title/>
</cp:coreProperties>
</file>